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26/2</w:t>
      </w:r>
    </w:p>
    <w:p>
      <w:pPr>
        <w:pStyle w:val="Normal"/>
        <w:rPr>
          <w:u w:val="single"/>
        </w:rPr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>
          <w:sz w:val="24"/>
        </w:rPr>
        <w:t>K projednání v radě města dne:  4.12.2013</w:t>
        <w:br/>
        <w:t xml:space="preserve">      </w:t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Odepsání pohledávky – Jaroslava Maňasová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2 408,- Kč (vyúčtování služeb za rok 2012) z účetní evidence TS Strakonice, s.r.o., správa bytového hospodářství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Odepsání pohledávky – Šimsa Jaroslav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1 976,- Kč z účetní evidence TS Strakonice, s.r.o., správa bytového hospodářství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z účetní evidenc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Odepsání pohledávky – Hájková Martina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3 604,- Kč z účetní evidence TS Strakonice, s.r.o., správa bytového hospodářství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z účetní evidenc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Revokace usnesení č. 3016/2013(112/3) – výpověď z nájmu bytu,nájem doba neurčitá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ng. Gabaj František, Gabajová Iveta,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revokovat usnesení  č.3016/2013(112/3) takto: RM souhlasí se zpětvzetím výpovědi ze dne 26.8.2013 podanou s číslem jednacím 963/2013, 964/2013, s podmínkou, že společní nájemci ing. Gabaj František a Gabajová Iveta se vzdají práva na náhradu nákladů řízení o určení neplatnosti výpovědi vedenou u Okresního soudu Strakonice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 xml:space="preserve">společnosti TS Strakonice s.r.o., správě bytového hospodářství při splnění podmínky, že společní nájemci se vzdají práva na náhradu nákladů řízení o určení neplatnosti výpovědi ze dne 26.8.2013 podané s číslem jednacím 963/2013 a 964/2013, vzít zpět tuto výpověď a ponechat v platnosti původní smlouvu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Neprodloužení nájemní smlouvy na byt–nájem doba určitá (Bledá Milen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TextBody"/>
        <w:rPr/>
      </w:pPr>
      <w:r>
        <w:rPr/>
        <w:t>I. varianta: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12.2013 neuhradí splatné nájemné neprodloužit nájemní smlouvu na byt – nájem doba určitá Bledá Milena, Strakonice, č.b. 004 o velikosti 1+1 s příslušenstvím, I. kategorie, v přízemí do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2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varianta: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neprodloužit nájemní smlouvu na byt – nájem doba určitá Bledá Milena, Strakonice, č.b. 004 o velikosti 1+1 s příslušenstvím, I. kategorie, v přízemí dom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společnosti TS Strakonice s.r.o. ve spolupráci s majetkovým odborem uzavřít novou nájemní smlouvu na dobu určitou 3 měsíců s dodatkem a s podmínkou splácení vzniklého dluhu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Neprodloužení nájemní smlouvy na byt–nájem doba určitá (Nový Jiří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12.2013 neuhradí splatné nájemné, neprodloužit nájemní smlouvu na byt – nájem doba určitá Nový Jiří, Strakonice, č.b. A47 o velikosti 1+1 s příslušenstvím, I. kategorie, ve IV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2.2013, učinit potřebná opatření k podání návrhu na vyklizení bytu Okresnímu soudu ve Strakonicích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7:00Z</dcterms:created>
  <dc:creator>Správa BH</dc:creator>
  <dc:description/>
  <dc:language>en-US</dc:language>
  <cp:lastModifiedBy>Havrdová M</cp:lastModifiedBy>
  <cp:lastPrinted>2013-11-27T07:51:00Z</cp:lastPrinted>
  <dcterms:modified xsi:type="dcterms:W3CDTF">2013-11-29T08:21:00Z</dcterms:modified>
  <cp:revision>34</cp:revision>
  <dc:subject/>
  <dc:title>147/11</dc:title>
</cp:coreProperties>
</file>